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Default"/>
        <w:jc w:val="center"/>
        <w:rPr>
          <w:b/>
          <w:b/>
        </w:rPr>
      </w:pPr>
      <w:r>
        <w:rPr>
          <w:rFonts w:cs="Times New Roman" w:ascii="Times New Roman" w:hAnsi="Times New Roman"/>
          <w:b/>
          <w:i/>
        </w:rPr>
        <w:t>Activity Inception Workshop;</w:t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Enhancing partnership among Africa RISING, NAFAKA and TUBORESHE CHAKULA Programs for fast-tracking delivery and scaling of agricultural technologies in Tanzania</w:t>
      </w:r>
    </w:p>
    <w:p>
      <w:pPr>
        <w:pStyle w:val="Defaul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Defaul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r es Salaam, 30th -31st October 2014</w:t>
      </w:r>
    </w:p>
    <w:p>
      <w:pPr>
        <w:pStyle w:val="Normal"/>
        <w:spacing w:before="0" w:after="0"/>
        <w:rPr>
          <w:rFonts w:ascii="Times New Roman" w:hAnsi="Times New Roman" w:cs="Calibri"/>
          <w:i/>
          <w:i/>
          <w:color w:val="000000"/>
          <w:sz w:val="24"/>
          <w:szCs w:val="24"/>
        </w:rPr>
      </w:pPr>
      <w:r>
        <w:rPr>
          <w:rFonts w:cs="Calibri" w:ascii="Times New Roman" w:hAnsi="Times New Roman"/>
          <w:i/>
          <w:color w:val="000000"/>
          <w:sz w:val="24"/>
          <w:szCs w:val="24"/>
        </w:rPr>
        <w:t>Proposed agenda items: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16"/>
        <w:gridCol w:w="5395"/>
        <w:gridCol w:w="188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/N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esponsible Person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:00-8:30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rrival and Registrat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rene Mwasag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:30 – 9:00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elcoming note and introduction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teet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:00 – 9:20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pening remark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ictor Manyong</w:t>
            </w:r>
          </w:p>
          <w:p>
            <w:pPr>
              <w:pStyle w:val="Normal"/>
              <w:spacing w:before="0" w:after="0"/>
              <w:rPr/>
            </w:pPr>
            <w:r>
              <w:rPr/>
              <w:t>Betty Maed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:20 – 10:00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ission Proposal Presentation/Highlight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teet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:00 – 10:20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a brea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ll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:20 – 10:40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flection on the Mission Proposal- Q and 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cilitator</w:t>
            </w:r>
          </w:p>
        </w:tc>
      </w:tr>
      <w:tr>
        <w:trPr>
          <w:trHeight w:val="5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:40- 11:20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nfirm Action Districts and Action Villag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ilvanus -NAFAKA</w:t>
            </w:r>
          </w:p>
        </w:tc>
      </w:tr>
      <w:tr>
        <w:trPr>
          <w:trHeight w:val="5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:20-13:00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dentify and target technologies to identified action villages and demonstration fa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IT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:20- 13:00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Develop and agree guidelines for identifying mother demonstration farmers and learner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IT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:00- 14:00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Lunch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ll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:00- 14:45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efine and agree methods of implementat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ilvanus-NAFAK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:45- 15:30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y capacity gaps and means of overcoming the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teet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:30- 10:15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verview of FtF Results Framework and Performance indicator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hadluck-NAFAK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:15- 10:30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a break and End of Day 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ll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Y 2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506"/>
        <w:gridCol w:w="5351"/>
        <w:gridCol w:w="2415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/N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esponsible Person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:00-8:3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rrival and Registration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rene Mwasaga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:30 – 9:0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flections on  Day  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cilitator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:00 – 10:0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Identify and adopt FtF indicators and custom indicators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hadluck -NAFAKA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:00- 10:2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Tea break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teete</w:t>
            </w:r>
          </w:p>
        </w:tc>
      </w:tr>
      <w:tr>
        <w:trPr>
          <w:trHeight w:val="59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:20 – 11:2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Develop activity schedule with identified milestones(Group Work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cilitator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:20 – 12:0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esentations on Activity Plan and Milestones by Groups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cilitator</w:t>
            </w:r>
          </w:p>
        </w:tc>
      </w:tr>
      <w:tr>
        <w:trPr>
          <w:trHeight w:val="55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:00- 12:3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lenary discussion on the Activity Schedule - Q and A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ilvanus -NAFAKA</w:t>
            </w:r>
          </w:p>
        </w:tc>
      </w:tr>
      <w:tr>
        <w:trPr>
          <w:trHeight w:val="42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:30-13:0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Agree a M&amp;E program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hadluck- NAFAKA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:20- 13:0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Develop and agree guidelines for identifying mother demonstration farmers and learners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ITA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:00- 13:15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Closing Remarks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teete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:15- 14:0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unch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List of Participants </w:t>
      </w:r>
    </w:p>
    <w:tbl>
      <w:tblPr>
        <w:tblW w:w="126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985"/>
        <w:gridCol w:w="6117"/>
        <w:gridCol w:w="2958"/>
      </w:tblGrid>
      <w:tr>
        <w:trPr>
          <w:trHeight w:val="46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ame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Institution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Email</w:t>
            </w:r>
          </w:p>
        </w:tc>
      </w:tr>
      <w:tr>
        <w:trPr>
          <w:trHeight w:val="31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Elizabeth Maeda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United States Agency for International Development (USAID)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8">
              <w:r>
                <w:rPr>
                  <w:rStyle w:val="InternetLink"/>
                  <w:rFonts w:eastAsia="Times New Roman"/>
                </w:rPr>
                <w:t>emaeda@usaid.gov</w:t>
              </w:r>
            </w:hyperlink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Irmgard Hoeschle-Zeledon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ternational Institute of Tropical Agriculture (IITA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9">
              <w:r>
                <w:rPr>
                  <w:rStyle w:val="InternetLink"/>
                  <w:rFonts w:eastAsia="Times New Roman"/>
                </w:rPr>
                <w:t>i.hoeschle-zeledon@cgiar.org</w:t>
              </w:r>
            </w:hyperlink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Mateete Bekunda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ternational Institute of Tropical Agriculture (IITA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0">
              <w:r>
                <w:rPr>
                  <w:rStyle w:val="InternetLink"/>
                  <w:rFonts w:eastAsia="Times New Roman"/>
                </w:rPr>
                <w:t>m.bekunda@cgiar.org</w:t>
              </w:r>
            </w:hyperlink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Bright  Jumbo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ternational Maize and Wheat Improvement Center (CIMMYT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1">
              <w:r>
                <w:rPr>
                  <w:rStyle w:val="InternetLink"/>
                  <w:rFonts w:eastAsia="Times New Roman"/>
                </w:rPr>
                <w:t>b.jumbo@cgiar.org</w:t>
              </w:r>
            </w:hyperlink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Job Kihara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ternational Center for Tropical Agriculture (CIAT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2">
              <w:r>
                <w:rPr>
                  <w:rStyle w:val="InternetLink"/>
                  <w:rFonts w:eastAsia="Times New Roman"/>
                </w:rPr>
                <w:t>j.kihara@cgiar.org</w:t>
              </w:r>
            </w:hyperlink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Veronica Uzokwe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ternational Institute of Tropical Agriculture (IITA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3">
              <w:r>
                <w:rPr>
                  <w:rStyle w:val="InternetLink"/>
                  <w:rFonts w:eastAsia="Times New Roman"/>
                </w:rPr>
                <w:t>v.uzokwe@cgiar.org</w:t>
              </w:r>
            </w:hyperlink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Paul Kiepe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fricaRic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/a</w:t>
            </w:r>
          </w:p>
        </w:tc>
      </w:tr>
      <w:tr>
        <w:trPr>
          <w:trHeight w:val="31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Thomas Dubois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orld Vegetable Center (AVRDC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4">
              <w:r>
                <w:rPr>
                  <w:rStyle w:val="InternetLink"/>
                  <w:rFonts w:eastAsia="Times New Roman"/>
                </w:rPr>
                <w:t>thomas.dubois@worldveg.org</w:t>
              </w:r>
            </w:hyperlink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ssan Mndiga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orld Vegetable Center (AVRDC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5">
              <w:r>
                <w:rPr>
                  <w:rStyle w:val="InternetLink"/>
                  <w:rFonts w:eastAsia="Times New Roman"/>
                </w:rPr>
                <w:t>Hassan.mndiga@worldveg.org</w:t>
              </w:r>
            </w:hyperlink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Philipo Joseph Lukumay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orld Vegetable Center (AVRDC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6">
              <w:r>
                <w:rPr>
                  <w:rStyle w:val="InternetLink"/>
                  <w:rFonts w:eastAsia="Times New Roman"/>
                </w:rPr>
                <w:t>philipo.joseph@worldveg.org</w:t>
              </w:r>
            </w:hyperlink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James Elias Mabuga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Agricultural Research Institute Hombolo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7">
              <w:r>
                <w:rPr>
                  <w:rStyle w:val="InternetLink"/>
                  <w:rFonts w:eastAsia="Times New Roman"/>
                </w:rPr>
                <w:t>james-mabuga@yahoo.com</w:t>
              </w:r>
            </w:hyperlink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Fred  Kizito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ternational Center for Tropical Agriculture (CIAT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8">
              <w:r>
                <w:rPr>
                  <w:rStyle w:val="InternetLink"/>
                  <w:rFonts w:eastAsia="Times New Roman"/>
                </w:rPr>
                <w:t>f.kizito@cgiar.org</w:t>
              </w:r>
            </w:hyperlink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Adebayo   Abass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ternational Institute of Tropical Agriculture (IITA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9">
              <w:r>
                <w:rPr>
                  <w:rStyle w:val="InternetLink"/>
                  <w:rFonts w:eastAsia="Times New Roman"/>
                </w:rPr>
                <w:t>a.abass@cgiar.org</w:t>
              </w:r>
            </w:hyperlink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Gabriel Ndunguru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ITA Consultant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0">
              <w:r>
                <w:rPr>
                  <w:rStyle w:val="InternetLink"/>
                  <w:rFonts w:eastAsia="Times New Roman"/>
                </w:rPr>
                <w:t>gtndunguru@hotmail.com</w:t>
              </w:r>
            </w:hyperlink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etrida Kyekaka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rectorate for Agriculture, Irrigation and Cooperatives (DAICO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1">
              <w:r>
                <w:rPr>
                  <w:rStyle w:val="InternetLink"/>
                  <w:rFonts w:eastAsia="Times New Roman"/>
                </w:rPr>
                <w:t>kyekakajetrida@yahoo.com</w:t>
              </w:r>
            </w:hyperlink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lvanus Mruma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nzania Staples Value Chain (NAFAKA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2">
              <w:r>
                <w:rPr>
                  <w:rStyle w:val="InternetLink"/>
                  <w:rFonts w:eastAsia="Times New Roman"/>
                </w:rPr>
                <w:t>smruma@nafaka-tz.org</w:t>
              </w:r>
            </w:hyperlink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hadluck Joshua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nzania Staples Value Chain (NAFAKA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3">
              <w:r>
                <w:rPr>
                  <w:rStyle w:val="InternetLink"/>
                  <w:rFonts w:eastAsia="Times New Roman"/>
                </w:rPr>
                <w:t>sjoshua@nafaka-tz.org</w:t>
              </w:r>
            </w:hyperlink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kunda Terry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tandao wa Vikundi vya Wakulima Tanzania (MVIWATA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4">
              <w:r>
                <w:rPr>
                  <w:rStyle w:val="InternetLink"/>
                  <w:rFonts w:eastAsia="Times New Roman"/>
                </w:rPr>
                <w:t>iterry@nafaka-tz.org</w:t>
              </w:r>
            </w:hyperlink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zekiel Mtoka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m Input Promotions Africa (FIPS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el Massawe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ngeru Horticultural Research and Training Institute (HORTI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5">
              <w:r>
                <w:rPr>
                  <w:rStyle w:val="InternetLink"/>
                  <w:rFonts w:eastAsia="Times New Roman"/>
                </w:rPr>
                <w:t>massawe@yahoo.com</w:t>
              </w:r>
            </w:hyperlink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becca Savoie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boreshe Chakula (TUBOCHA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mos Mkezwa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boreshe Chakula (TUBOCHA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6">
              <w:r>
                <w:rPr>
                  <w:rStyle w:val="InternetLink"/>
                  <w:rFonts w:eastAsia="Times New Roman"/>
                </w:rPr>
                <w:t>Amos.mkezwa@tubocha.com</w:t>
              </w:r>
            </w:hyperlink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osiah Edwin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boreshe Chakula (TUBOCHA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7">
              <w:r>
                <w:rPr>
                  <w:rStyle w:val="InternetLink"/>
                  <w:rFonts w:eastAsia="Times New Roman"/>
                </w:rPr>
                <w:t>Edwin-josiah@tubocha.com</w:t>
              </w:r>
            </w:hyperlink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uth Kamala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O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8">
              <w:r>
                <w:rPr>
                  <w:rStyle w:val="InternetLink"/>
                  <w:rFonts w:eastAsia="Times New Roman"/>
                </w:rPr>
                <w:t>kokuganyilwar@hotmail.com</w:t>
              </w:r>
            </w:hyperlink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vid Lihepanyama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gricultural Research Institute (ARI)-KATRIN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9">
              <w:r>
                <w:rPr>
                  <w:rStyle w:val="InternetLink"/>
                  <w:rFonts w:eastAsia="Times New Roman"/>
                </w:rPr>
                <w:t>dlihepanyama@yahoo.com</w:t>
              </w:r>
            </w:hyperlink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ncy Basso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Kongwa District Council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0">
              <w:r>
                <w:rPr>
                  <w:rStyle w:val="InternetLink"/>
                  <w:rFonts w:eastAsia="Times New Roman"/>
                </w:rPr>
                <w:t>Six.valency@yahoo.com</w:t>
              </w:r>
            </w:hyperlink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zeniel Foya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D Mvomero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1">
              <w:r>
                <w:rPr>
                  <w:rStyle w:val="InternetLink"/>
                  <w:rFonts w:eastAsia="Times New Roman"/>
                </w:rPr>
                <w:t>hozenielfoya@yahoo.com</w:t>
              </w:r>
            </w:hyperlink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hiferaw Feleke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ternational Institute of Tropical Agriculture (IITA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2">
              <w:r>
                <w:rPr>
                  <w:rStyle w:val="InternetLink"/>
                  <w:rFonts w:eastAsia="Times New Roman"/>
                </w:rPr>
                <w:t>s.feleke@cgiar.org</w:t>
              </w:r>
            </w:hyperlink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li Mwambeso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rectorate for Agriculture, Irrigation and Cooperatives (DAICO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3">
              <w:r>
                <w:rPr>
                  <w:rStyle w:val="InternetLink"/>
                  <w:rFonts w:eastAsia="Times New Roman"/>
                </w:rPr>
                <w:t>pilimwambeso@yahoo.com</w:t>
              </w:r>
            </w:hyperlink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veline Massam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ITA Intern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4">
              <w:r>
                <w:rPr>
                  <w:rStyle w:val="InternetLink"/>
                  <w:rFonts w:eastAsia="Times New Roman"/>
                </w:rPr>
                <w:t>Eveline_massam@yahoo.com</w:t>
              </w:r>
            </w:hyperlink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thew Mpanda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 xml:space="preserve">World Agro-Forestry Centre (ICRAF)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5">
              <w:r>
                <w:rPr>
                  <w:rStyle w:val="InternetLink"/>
                  <w:rFonts w:eastAsia="Times New Roman"/>
                </w:rPr>
                <w:t>m.mpanda@cgiar.org</w:t>
              </w:r>
            </w:hyperlink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zekiel Mtoka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PS-NAFAKA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6">
              <w:r>
                <w:rPr>
                  <w:rStyle w:val="InternetLink"/>
                  <w:rFonts w:eastAsia="Times New Roman"/>
                </w:rPr>
                <w:t>ezekontoka@gmail.com</w:t>
              </w:r>
            </w:hyperlink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7"/>
      <w:footerReference w:type="default" r:id="rId38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57200</wp:posOffset>
          </wp:positionV>
          <wp:extent cx="7782560" cy="1144905"/>
          <wp:effectExtent l="0" t="0" r="0" b="0"/>
          <wp:wrapSquare wrapText="bothSides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82560" cy="1144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mailto:emaeda@usaid.gov" TargetMode="External"/><Relationship Id="rId9" Type="http://schemas.openxmlformats.org/officeDocument/2006/relationships/hyperlink" Target="mailto:i.hoeschle-zeledon@cgiar.org" TargetMode="External"/><Relationship Id="rId10" Type="http://schemas.openxmlformats.org/officeDocument/2006/relationships/hyperlink" Target="mailto:m.bekunda@cgiar.org" TargetMode="External"/><Relationship Id="rId11" Type="http://schemas.openxmlformats.org/officeDocument/2006/relationships/hyperlink" Target="mailto:b.jumbo@cgiar.org" TargetMode="External"/><Relationship Id="rId12" Type="http://schemas.openxmlformats.org/officeDocument/2006/relationships/hyperlink" Target="mailto:j.kihara@cgiar.org" TargetMode="External"/><Relationship Id="rId13" Type="http://schemas.openxmlformats.org/officeDocument/2006/relationships/hyperlink" Target="mailto:v.uzokwe@cgiar.org" TargetMode="External"/><Relationship Id="rId14" Type="http://schemas.openxmlformats.org/officeDocument/2006/relationships/hyperlink" Target="mailto:thomas.dubois@worldveg.org" TargetMode="External"/><Relationship Id="rId15" Type="http://schemas.openxmlformats.org/officeDocument/2006/relationships/hyperlink" Target="mailto:Hassan.mndiga@worldveg.org" TargetMode="External"/><Relationship Id="rId16" Type="http://schemas.openxmlformats.org/officeDocument/2006/relationships/hyperlink" Target="mailto:philipo.joseph@worldveg.org" TargetMode="External"/><Relationship Id="rId17" Type="http://schemas.openxmlformats.org/officeDocument/2006/relationships/hyperlink" Target="mailto:james-mabuga@yahoo.com" TargetMode="External"/><Relationship Id="rId18" Type="http://schemas.openxmlformats.org/officeDocument/2006/relationships/hyperlink" Target="mailto:f.kizito@cgiar.org" TargetMode="External"/><Relationship Id="rId19" Type="http://schemas.openxmlformats.org/officeDocument/2006/relationships/hyperlink" Target="mailto:a.abass@cgiar.org" TargetMode="External"/><Relationship Id="rId20" Type="http://schemas.openxmlformats.org/officeDocument/2006/relationships/hyperlink" Target="mailto:gtndunguru@hotmail.com" TargetMode="External"/><Relationship Id="rId21" Type="http://schemas.openxmlformats.org/officeDocument/2006/relationships/hyperlink" Target="mailto:kyekakajetrida@yahoo.com" TargetMode="External"/><Relationship Id="rId22" Type="http://schemas.openxmlformats.org/officeDocument/2006/relationships/hyperlink" Target="mailto:smruma@nafaka-tz.org" TargetMode="External"/><Relationship Id="rId23" Type="http://schemas.openxmlformats.org/officeDocument/2006/relationships/hyperlink" Target="mailto:sjoshua@nafaka-tz.org" TargetMode="External"/><Relationship Id="rId24" Type="http://schemas.openxmlformats.org/officeDocument/2006/relationships/hyperlink" Target="mailto:iterry@nafaka-tz.org" TargetMode="External"/><Relationship Id="rId25" Type="http://schemas.openxmlformats.org/officeDocument/2006/relationships/hyperlink" Target="mailto:massawe@yahoo.com" TargetMode="External"/><Relationship Id="rId26" Type="http://schemas.openxmlformats.org/officeDocument/2006/relationships/hyperlink" Target="mailto:Amos.mkezwa@tubocha.com" TargetMode="External"/><Relationship Id="rId27" Type="http://schemas.openxmlformats.org/officeDocument/2006/relationships/hyperlink" Target="mailto:Edwin-josiah@tubocha.com" TargetMode="External"/><Relationship Id="rId28" Type="http://schemas.openxmlformats.org/officeDocument/2006/relationships/hyperlink" Target="mailto:kokuganyilwar@hotmail.com" TargetMode="External"/><Relationship Id="rId29" Type="http://schemas.openxmlformats.org/officeDocument/2006/relationships/hyperlink" Target="mailto:dlihepanyama@yahoo.com" TargetMode="External"/><Relationship Id="rId30" Type="http://schemas.openxmlformats.org/officeDocument/2006/relationships/hyperlink" Target="mailto:Six.valency@yahoo.com" TargetMode="External"/><Relationship Id="rId31" Type="http://schemas.openxmlformats.org/officeDocument/2006/relationships/hyperlink" Target="mailto:hozenielfoya@yahoo.com" TargetMode="External"/><Relationship Id="rId32" Type="http://schemas.openxmlformats.org/officeDocument/2006/relationships/hyperlink" Target="mailto:s.feleke@cgiar.org" TargetMode="External"/><Relationship Id="rId33" Type="http://schemas.openxmlformats.org/officeDocument/2006/relationships/hyperlink" Target="mailto:pilimwambeso@yahoo.com" TargetMode="External"/><Relationship Id="rId34" Type="http://schemas.openxmlformats.org/officeDocument/2006/relationships/hyperlink" Target="mailto:Eveline_massam@yahoo.com" TargetMode="External"/><Relationship Id="rId35" Type="http://schemas.openxmlformats.org/officeDocument/2006/relationships/hyperlink" Target="mailto:m.mpanda@cgiar.org" TargetMode="External"/><Relationship Id="rId36" Type="http://schemas.openxmlformats.org/officeDocument/2006/relationships/hyperlink" Target="mailto:ezekontoka@gmail.com" TargetMode="External"/><Relationship Id="rId37" Type="http://schemas.openxmlformats.org/officeDocument/2006/relationships/header" Target="header4.xml"/><Relationship Id="rId38" Type="http://schemas.openxmlformats.org/officeDocument/2006/relationships/footer" Target="footer4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42:00Z</dcterms:created>
  <dc:creator>nafaka - moro</dc:creator>
  <dc:description/>
  <cp:keywords/>
  <dc:language>en-US</dc:language>
  <cp:lastModifiedBy>Jonathan Odhong</cp:lastModifiedBy>
  <dcterms:modified xsi:type="dcterms:W3CDTF">2014-12-03T13:48:00Z</dcterms:modified>
  <cp:revision>10</cp:revision>
  <dc:subject/>
  <dc:title/>
</cp:coreProperties>
</file>